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EMBEDDED LINUX                      </w:t>
        <w:tab/>
        <w:tab/>
        <w:tab/>
        <w:tab/>
        <w:tab/>
        <w:t xml:space="preserve">       </w:t>
        <w:tab/>
        <w:tab/>
        <w:t xml:space="preserve">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0EI318</w:t>
        <w:tab/>
        <w:tab/>
        <w:tab/>
        <w:tab/>
        <w:t xml:space="preserve">  </w:t>
        <w:tab/>
        <w:t xml:space="preserve">  </w:t>
        <w:tab/>
        <w:tab/>
        <w:t xml:space="preserve">        </w:t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 xml:space="preserve">“Preemption is the forced deallocation of the CPU from a Program” - Justify the </w:t>
        <w:tab/>
        <w:t>statement with an example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fferentiate the concept of concurrency from parallelism.</w:t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Illustrate, how the mail box is used in message passing.</w:t>
        <w:tab/>
        <w:tab/>
        <w:tab/>
        <w:tab/>
        <w:tab/>
        <w:tab/>
        <w:t xml:space="preserve">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 xml:space="preserve">Give the list of non-preemptive scheduling policies and the operation of each one of </w:t>
        <w:tab/>
        <w:t>them with an example.</w:t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ow does the matrix model help in representing the allocation state of a system? 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. </w:t>
        <w:tab/>
        <w:t xml:space="preserve">What is a Shell? How do you differentiate between shells? List out the available shells in </w:t>
        <w:tab/>
        <w:t>Linux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Give out the list of process contents in a Linux system and how do threads tackle with </w:t>
        <w:tab/>
        <w:t xml:space="preserve">the </w:t>
        <w:tab/>
        <w:t>proces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Discuss the following with respect to Text Editing in Linux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Inserting text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Changing text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Global searching and replacing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Moving around the fil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What are the factors considered to select an embedded distribution among several </w:t>
        <w:tab/>
        <w:t>available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the features of the following embedded distributions:</w:t>
        <w:tab/>
        <w:tab/>
        <w:tab/>
        <w:tab/>
        <w:tab/>
        <w:t xml:space="preserve">      (15)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Blue Cat Linux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Denx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Monta Vista Linu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Why do we need the boot loader interface? What are the mandatory Boot loader </w:t>
        <w:tab/>
        <w:t>functionalitie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Find out the differences between memory technology device and hard disk type of </w:t>
        <w:tab/>
        <w:t>memori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How do you classify optimization of storage space? Broadly discuss.</w:t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. </w:t>
        <w:tab/>
        <w:t>What is KGDB interface?</w:t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Analyze the facts behind the power management of CPU. Which mode of CPU </w:t>
        <w:tab/>
        <w:t xml:space="preserve">consumes least power and what are the factors to be considered by the OS to use this </w:t>
        <w:tab/>
        <w:t>mode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Perform the comparison between NOR and NAND flash disks.</w:t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Classify and briefly describe the types of Linux device drivers.</w:t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the functions that need to be implemented in a typical watch dog?</w:t>
        <w:tab/>
        <w:tab/>
        <w:tab/>
        <w:t>(7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Which are the four components that decide the response time of the Kernel? Briefly </w:t>
        <w:tab/>
        <w:t xml:space="preserve">describe </w:t>
        <w:tab/>
        <w:t>the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Discuss the device initialization and clean up procedure for Ethernet drivers.  </w:t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the following with respect to Real time Programming in Linux:</w:t>
        <w:tab/>
        <w:tab/>
        <w:t>(14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Process Scheduling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Memory lock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02958E3-6962-44BB-A4BE-588D3FE7815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2</Pages>
  <Words>415</Words>
  <Characters>2366</Characters>
  <CharactersWithSpaces>2776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0T03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